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Nancy McKinle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acilitation Documen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ring Students for Think-Pair-Sh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umber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n a 3X5 index card, divided in half, one side will have a numerical expression that needs to be simplified using order of operations. The other side will have the simplified answer.  Cut the card in half.  Shuff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At the appropriate time for Think-Pair-Share, students will draw a card, then match the expression on the half sized card with the simplified answer on the other half sized card another student is hol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14:00Z</dcterms:created>
  <dc:creator>Valued Gateway Client</dc:creator>
  <dc:description/>
  <cp:keywords/>
  <dc:language>en-US</dc:language>
  <cp:lastModifiedBy>Valued Gateway Client</cp:lastModifiedBy>
  <dcterms:modified xsi:type="dcterms:W3CDTF">2009-04-06T21:20:00Z</dcterms:modified>
  <cp:revision>2</cp:revision>
  <dc:subject/>
  <dc:title>Facilitation Document</dc:title>
</cp:coreProperties>
</file>